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 xml:space="preserve">UNIT 1.2 WORKSHEET 1- Graphing Application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ata below were taken for several buildings in a prominent city.  Using these data, create a graph and sketch the best-fit line.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10"/>
        <w:gridCol w:w="243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Stories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ght of Building (m)</w:t>
            </w:r>
          </w:p>
        </w:tc>
      </w:tr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sing your graph and best-fit line, how many stories would you predict a 30m tall building to have?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ata below were taken for the number of students taking science at various schools and the number of science classes taught at those schools. Using these data, create a graph and sketch the best-fit line.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90"/>
        <w:gridCol w:w="189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Class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Students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sing your graph and best-fit line, how many students would you expect to be taking science at a school where there are 7 science classes being taught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53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2 Geometric Properties – WS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9:51:00Z</dcterms:created>
  <dc:creator>Modeling Workshop Project</dc:creator>
  <dc:description/>
  <dc:language>en-US</dc:language>
  <cp:lastModifiedBy>Larry Dukerich</cp:lastModifiedBy>
  <cp:lastPrinted>2002-03-13T14:18:00Z</cp:lastPrinted>
  <dcterms:modified xsi:type="dcterms:W3CDTF">2003-06-02T12:20:00Z</dcterms:modified>
  <cp:revision>10</cp:revision>
  <dc:subject/>
  <dc:title>template</dc:title>
</cp:coreProperties>
</file>